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28"/>
          <w:szCs w:val="28"/>
        </w:rPr>
      </w:pPr>
      <w:r>
        <w:rPr>
          <w:rFonts w:cs="Arial" w:ascii="Comic Sans MS" w:hAnsi="Comic Sans MS"/>
          <w:b/>
          <w:sz w:val="28"/>
          <w:szCs w:val="28"/>
        </w:rPr>
        <w:t>Why Write?</w: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ind w:firstLine="720"/>
        <w:rPr>
          <w:rFonts w:ascii="Comic Sans MS" w:hAnsi="Comic Sans MS" w:cs="Arial"/>
        </w:rPr>
      </w:pPr>
      <w:r>
        <w:rPr>
          <w:rFonts w:cs="Arial" w:ascii="Comic Sans MS" w:hAnsi="Comic Sans MS"/>
        </w:rPr>
        <w:t>This is going to come as a shock to you, but being able to write well makes you sexy. What’s more shocking is the fact that NOT being able to write well decreases your attractiveness to prospective mates. Intrigued? Read on!  Good writing is a skill that is necessary if you want to achieve three vital life objectives: communicate effectively and memorably, obtain and hold satisfying employment, and attract worthy sex partners. Once you come to appreciate these facts and fully understand the immense influence writing well can have on your life, then you will see how easily mastered trivia like faultless grammar, sound sentence structure, and an appealing style can transform you from road-kill on the Road of Life to a turbo-charged power-house.</w:t>
      </w:r>
    </w:p>
    <w:p>
      <w:pPr>
        <w:pStyle w:val="Normal"/>
        <w:rPr>
          <w:rFonts w:ascii="Comic Sans MS" w:hAnsi="Comic Sans MS" w:cs="Arial"/>
        </w:rPr>
      </w:pPr>
      <w:r>
        <w:rPr>
          <w:rFonts w:cs="Arial" w:ascii="Comic Sans MS" w:hAnsi="Comic Sans MS"/>
        </w:rPr>
      </w:r>
    </w:p>
    <w:p>
      <w:pPr>
        <w:pStyle w:val="Normal"/>
        <w:ind w:firstLine="720"/>
        <w:rPr/>
      </w:pPr>
      <w:r>
        <w:rPr>
          <w:rFonts w:cs="Arial" w:ascii="Comic Sans MS" w:hAnsi="Comic Sans MS"/>
        </w:rPr>
        <w:t>While spoken communication is easy, natural and, for most of us, automatic (far too automatic for some) it doesn’t have the lasting power of written language.  Even e-mail, the most easily deleted, impermanent form of written language, can be reread, forwarded, and redirected, attaining a kind of permanence impossible for conversation. Who wants to be the author of a message remembered for its unintended but hilarious grammatical flaws or syntactical blunders (“Sisters reunite after 18 years at checkout counter!”)?  Writing allows us to organize and present our thoughts effectively.  Who hasn’t mentally rep1ayed a conversation over and over before finding, when it’s far too late, exactly the right comeback to a humiliating putdown?  Writing allows the time and thought for every one of our sentences to be perfect, clear, memorable, and devastating.</w:t>
      </w:r>
    </w:p>
    <w:p>
      <w:pPr>
        <w:pStyle w:val="Normal"/>
        <w:rPr>
          <w:rFonts w:ascii="Comic Sans MS" w:hAnsi="Comic Sans MS" w:cs="Arial"/>
        </w:rPr>
      </w:pPr>
      <w:r>
        <w:rPr>
          <w:rFonts w:cs="Arial" w:ascii="Comic Sans MS" w:hAnsi="Comic Sans MS"/>
        </w:rPr>
      </w:r>
    </w:p>
    <w:p>
      <w:pPr>
        <w:pStyle w:val="Normal"/>
        <w:ind w:firstLine="720"/>
        <w:rPr/>
      </w:pPr>
      <w:r>
        <w:rPr>
          <w:rFonts w:cs="Arial" w:ascii="Comic Sans MS" w:hAnsi="Comic Sans MS"/>
        </w:rPr>
        <w:t>In all business environments, good writing is a predictor of success.  People who communicate well do well; this fact has been emphasized repeatedly in surveys of executives, panels of recruitment officers, and polls of employers. At one time there was an attitude among novices heading for a career on the corporate ladder that good writing was something that secretaries did and executives didn’t need. In the current climate of instant and incessant electronic business communication and networked industries (not to mention downsizing), very few people can rely on a subordinate to correct their grammar or polish their style before their colleagues or clients see their work.  (Besides, those secretaries who could write well are now occupying executive suites themselves.) What’s more, it doesn’t matter what career you choose: your effectiveness is going to be judged in part by how well you write. Whether you’re a health-care worker who has to keep detailed and accurate notes, an environmental technician who must submit reports and recommendations, a computer programmer who needs to explain a debugging process, or a technologist who wants to explain her need for an increased departmental budget, good writing enhances both the message and the messenger.</w:t>
      </w:r>
    </w:p>
    <w:p>
      <w:pPr>
        <w:pStyle w:val="Normal"/>
        <w:rPr>
          <w:rFonts w:ascii="Comic Sans MS" w:hAnsi="Comic Sans MS" w:cs="Arial"/>
        </w:rPr>
      </w:pPr>
      <w:r>
        <w:rPr>
          <w:rFonts w:cs="Arial" w:ascii="Comic Sans MS" w:hAnsi="Comic Sans MS"/>
        </w:rPr>
        <w:tab/>
      </w:r>
    </w:p>
    <w:p>
      <w:pPr>
        <w:pStyle w:val="Normal"/>
        <w:ind w:firstLine="720"/>
        <w:rPr/>
      </w:pPr>
      <w:r>
        <w:rPr>
          <w:rFonts w:cs="Arial" w:ascii="Comic Sans MS" w:hAnsi="Comic Sans MS"/>
        </w:rPr>
        <w:t xml:space="preserve">Throughout evolutionary history, men and women have always sought mates who had the skills and attributes that suggested they could thrive in the environment of the times. Eons ago, female survival depended on choosing a man with a concrete cranium and huge biceps because he was most likely to repel predators and survive attacks. Prehistoric men selected women for their squat, sturdy bodies and thick fat layer because such females were more likely than their sinewy cousins to survive an ice-age winter and even provide some warmth. Attraction between the sexes is based on attributes that suggest ability to survive, procreate, and provide. Skills such as spear-hurling and fire-tending are not much in demand these days. Now, men and women are biologically on the lookout for mates with updated thriving expertise. Your ability to communicate effectively is one of the skills that place you among the twenty-first-century elite, those who will rise to the top of the corporate food chain, claiming the most desirable mates as you ascend! Besides, being able to write melting love notes or clever, affectionate e-mail is a far more effective turn-on these days than being able to supply a slab of raw mastodon or an exquisitely crafted loin-cloth. Go ahead—flex those writing muscles, flaunt that perfect grammar! </w:t>
      </w:r>
    </w:p>
    <w:p>
      <w:pPr>
        <w:pStyle w:val="Normal"/>
        <w:rPr>
          <w:rFonts w:ascii="Comic Sans MS" w:hAnsi="Comic Sans MS" w:cs="Arial"/>
        </w:rPr>
      </w:pPr>
      <w:r>
        <w:rPr>
          <w:rFonts w:cs="Arial" w:ascii="Comic Sans MS" w:hAnsi="Comic Sans MS"/>
        </w:rPr>
      </w:r>
    </w:p>
    <w:p>
      <w:pPr>
        <w:pStyle w:val="Normal"/>
        <w:ind w:firstLine="720"/>
        <w:rPr/>
      </w:pPr>
      <w:r>
        <w:rPr>
          <w:rFonts w:cs="Arial" w:ascii="Comic Sans MS" w:hAnsi="Comic Sans MS"/>
        </w:rPr>
        <w:t>Why write? Excellent communication skills are the single most important attribute you can bring to the table when you’re negotiating for power, profession, prestige, or partner.</w:t>
      </w:r>
    </w:p>
    <w:p>
      <w:pPr>
        <w:pStyle w:val="Normal"/>
        <w:rPr>
          <w:rFonts w:ascii="Comic Sans MS" w:hAnsi="Comic Sans MS" w:cs="Arial"/>
        </w:rPr>
      </w:pPr>
      <w:r>
        <w:rPr>
          <w:rFonts w:cs="Arial" w:ascii="Comic Sans MS" w:hAnsi="Comic Sans MS"/>
        </w:rPr>
      </w:r>
    </w:p>
    <w:p>
      <w:pPr>
        <w:pStyle w:val="Normal"/>
        <w:jc w:val="right"/>
        <w:rPr/>
      </w:pPr>
      <w:r>
        <w:rPr>
          <w:rFonts w:cs="Arial" w:ascii="Comic Sans MS" w:hAnsi="Comic Sans MS"/>
        </w:rPr>
        <w:t xml:space="preserve">**Model essay taken from </w:t>
      </w:r>
      <w:r>
        <w:rPr>
          <w:rFonts w:cs="Arial" w:ascii="Comic Sans MS" w:hAnsi="Comic Sans MS"/>
          <w:i/>
        </w:rPr>
        <w:t>Canadian Cont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4:59:00Z</dcterms:created>
  <dc:creator>Robertson</dc:creator>
  <dc:description/>
  <dc:language>en-US</dc:language>
  <cp:lastModifiedBy>Robertson</cp:lastModifiedBy>
  <dcterms:modified xsi:type="dcterms:W3CDTF">2009-01-23T15:23:00Z</dcterms:modified>
  <cp:revision>1</cp:revision>
  <dc:subject/>
  <dc:title>Why Write</dc:title>
</cp:coreProperties>
</file>