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aracter/Daemon Cards</w:t>
      </w:r>
    </w:p>
    <w:p>
      <w:pPr>
        <w:pStyle w:val="Normal"/>
        <w:jc w:val="center"/>
        <w:rPr/>
      </w:pPr>
      <w:r>
        <w:rPr/>
      </w:r>
    </w:p>
    <w:p>
      <w:pPr>
        <w:pStyle w:val="Normal"/>
        <w:rPr/>
      </w:pPr>
      <w:r>
        <w:rPr/>
        <w:tab/>
        <w:t xml:space="preserve">With a partner or individually your task is to create character cards for each of the following characters in </w:t>
      </w:r>
      <w:r>
        <w:rPr>
          <w:i/>
        </w:rPr>
        <w:t xml:space="preserve">The Golden Compass </w:t>
      </w:r>
      <w:r>
        <w:rPr/>
        <w:t>at the end of chapter 17.: Lyra, Lord Asriel, Mrs. Coulter, Lee Scoresby, Iorek Brynison, Roger, Ma Costa, John Faa, Serafina Pekkala, and Farder Coram.</w:t>
      </w:r>
    </w:p>
    <w:p>
      <w:pPr>
        <w:pStyle w:val="Normal"/>
        <w:rPr/>
      </w:pPr>
      <w:r>
        <w:rPr/>
        <w:tab/>
        <w:t>One side of the character card should be dedicated to the character while the other side should be dedicated to the daemon.  Each side should contain a picture (drawn or taken off the internet), and name of character/daemon.  You must also describe them physically (include quotes), the forms they take (daemons), their purpose in the novel, and their personalities.  I should be able to see connections between the personality traits of the human and the daemon.  In Iorek’s case you will use his armor as his daemon.  For bonus effort perhaps add an interesting fact on the character or symbolism of the animal.</w:t>
      </w:r>
    </w:p>
    <w:p>
      <w:pPr>
        <w:pStyle w:val="Normal"/>
        <w:spacing w:before="0" w:after="200"/>
        <w:ind w:firstLine="720"/>
        <w:rPr/>
      </w:pPr>
      <w:r>
        <w:rPr/>
        <w:t xml:space="preserve">There will be 10 marks awarded for overall theme and mechanics of the cards.  (Does the format you choose tie the cards together so they look as though they belong in a set? Is the spelling and grammar correct throughout the set?)  Each card will be out of 20 marks - ten marks for the information and quotes given on the character as well as 10 marks for the information and quotes given on the daemon.  Total mark assignment for this project: 210 mark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21:45:00Z</dcterms:created>
  <dc:creator>Robertson</dc:creator>
  <dc:description/>
  <cp:keywords/>
  <dc:language>en-US</dc:language>
  <cp:lastModifiedBy>robertsonlc</cp:lastModifiedBy>
  <dcterms:modified xsi:type="dcterms:W3CDTF">2010-03-11T21:45:00Z</dcterms:modified>
  <cp:revision>2</cp:revision>
  <dc:subject/>
  <dc:title/>
</cp:coreProperties>
</file>